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1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решению Собрания представителей            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от 28.04.2016 г.  № 16</w:t>
      </w:r>
    </w:p>
    <w:p>
      <w:pPr>
        <w:pStyle w:val="TextBody"/>
        <w:jc w:val="center"/>
        <w:rPr/>
      </w:pPr>
      <w:r>
        <w:rPr>
          <w:sz w:val="24"/>
        </w:rPr>
        <w:t>Прогнозируемые доходы  бюджета Гаврилов -Ямского муниципального района на 2016 год в соответствии с классификацией доходов бюджетов Российской Федерации.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96"/>
        <w:gridCol w:w="18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>2016 г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 729 17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 91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 91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1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7 3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3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9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03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475 17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03 02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475 17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3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дизельное топливо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42 73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4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51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5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автомобильный бензин, 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240 22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6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37 30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99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2000 02 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94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82 1 05 02010 02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94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0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2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общераспространенных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осударственная пош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55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8 03000 01 0000 110       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4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8 0301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4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868 1 08 0715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97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5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9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2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6 1 11 05013 1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7 1 11 05013 1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9 1 11 05013 1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5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4 1 11 05013 1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4 1 11 05013 13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35  05 0000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 от сдачи в аренду имущества, находящегося в оперативном управлении  органов управления муниципальных районов   и созданных ими учреждений (за исключением имущества муниципальных бюджетных  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1 07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11 07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1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2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3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4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9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000 00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от оказания платных услуг (рабо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990 00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55 1 13 01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601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6 1 14 06013 1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9 1 14 06013 1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7 1 14 06013 1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4 1 14 06013 1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4 1 14 06013 13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1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1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0802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21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 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8 116 2501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0 1 16 2503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505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 116 2506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8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30014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116 33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3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 1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1 1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8 1 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8 1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</w:t>
            </w:r>
            <w:r>
              <w:rPr>
                <w:i/>
                <w:lang w:val="en-US"/>
              </w:rPr>
              <w:t>0</w:t>
            </w:r>
            <w:r>
              <w:rPr>
                <w:i/>
              </w:rPr>
              <w:t> 1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94</w:t>
            </w:r>
            <w:r>
              <w:rPr>
                <w:i/>
                <w:lang w:val="en-US"/>
              </w:rPr>
              <w:t>9</w:t>
            </w:r>
            <w:r>
              <w:rPr>
                <w:i/>
              </w:rPr>
              <w:t xml:space="preserve">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5 892 00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5 892 00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9 2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 94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 94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100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 29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01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 29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02 0199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2   2 02 01999 05 1003 15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тации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  <w:p>
            <w:pPr>
              <w:pStyle w:val="Heading2"/>
              <w:rPr>
                <w:b w:val="false"/>
                <w:b w:val="false"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Субсидии бюджетам бюджетной системы Российской федерации </w:t>
            </w:r>
            <w:r>
              <w:rPr>
                <w:bCs/>
                <w:sz w:val="24"/>
                <w:lang w:val="ru-RU" w:eastAsia="ru-RU"/>
              </w:rPr>
              <w:t xml:space="preserve"> (межбюджетные субсид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5 961 56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000 2 02 0200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на обеспечение жильем молод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85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876 2 02 0200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85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89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2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89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 02 02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финансирование дорож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89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000 2 02 02077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858 2 02 0207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на софинансирование капитальных вложений в объекты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000 2 02 0207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858 2 02 0207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>
                <w:color w:val="000000"/>
              </w:rPr>
              <w:t>000 2 02 0208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 530 0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000 2 02 0208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530 0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858 2 02 02088 05 0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 530 0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000 2 02 0208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 200 83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858 2 02 02089 05 0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 200 83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>
                <w:color w:val="000000"/>
              </w:rPr>
              <w:t>000 2 02 0213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 94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855 202 0213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 94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000 2 02 02216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48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000 2 02 02216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48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58 2 02 02216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48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526 76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526 76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5 2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,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876 2 02 02999 05 200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сидия на оказание (выполнение) муниципальными учреждениями услуг (работ) в сфере молодеж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978 47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850 202 02999 05 201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убсидия на укрепление института семьи, повышение качества жизни семей с несовершеннолетними деть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 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 xml:space="preserve">855 202 02999 05 2015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8 1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02 02999 05 201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беспечение функционирования в вечернее время спортивных залов общеобразовательных организаций для занятий в них обучающих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 64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200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8 17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проведение капитального ремонта муниципальных учреждений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6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8 202 02999 05 202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благоустройство населенных пунктов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5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6 202 02999 05 202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реализацию мероприятий по созданию условий для развития инфраструктуры досуга и отдыха на территории муниципальных образовани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 84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6 202 02999 05 200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оснащение оборудованием муниципальных учреждений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3 944 00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08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3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08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08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22 7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22 7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03 05 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Субвенция на осуществление полномочий Российской Федерации по государственной регистрации актов гражданского состоя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22 7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беспечение мер социальной поддержки для лиц, награжденных знаком 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83 80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000 2 02 03004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83 80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03004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083 80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00 202 03007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7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850 202 0300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я на составление (изменение и дополнение) списков кандидатов в присяжные заседатели федеральных судов общей юрисди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7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 2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 2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0 2 02 0301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6 2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00  2 02 0302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 28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 2 02 030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 28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030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3 28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64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64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64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 425 42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 425 42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0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926 0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1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476 5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1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 032 49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1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38 20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0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7 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1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0 155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1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02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1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1 96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24 05 302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6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24 05 300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C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 57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24 05 301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денежные вы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24 05 302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388 7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24 05 302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5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24 05 302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ежемесячную денежную выплату, назначаемую при рождении третьего ребенка или последующих детей до достижения ребенком возраста трех лет,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09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69 202 03024 05 302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 565 1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24 05 302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210 90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1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0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3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свобождение от оплаты стоимости проезда детей из многодетных семей, обучающихся в обще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2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7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8 202 03024 05 302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рганизацию и содержание скотомогильников (биотермических 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2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тлов и содержание безнадзорных живот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3 94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202 03024 05 302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5 7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5 202 03024 05 303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96 16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202 03024 05 303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 15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03024 05 303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 в части обеспечения доступности объектов и услуг для инвали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305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000 2 02 0305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 02 0305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0309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3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9 202 0309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/>
              <w:t>6 3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000 2 02 0312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/>
              <w:t>Субвенции бюджетам на проведение Всероссийской сельскохозяйственной переписи в 2016 году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0 202 0312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/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02 0312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rFonts w:eastAsia="Calibri"/>
                <w:szCs w:val="28"/>
              </w:rPr>
              <w:t xml:space="preserve">"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"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25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02 031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у пособий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24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1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у пособий при рождении ребенка гражданам, не подлежащим обязательному социальному страхованию на случай временной нетрудоспособности и в связи с материнством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312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312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312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i/>
              </w:rPr>
              <w:t>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746 43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000 2 02 0401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6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852 2 02 04012 05 4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6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0401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146 43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146 43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9 43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2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8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76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02 621 1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0:13:00Z</dcterms:created>
  <dc:creator>Romanova</dc:creator>
  <dc:description/>
  <cp:keywords/>
  <dc:language>en-US</dc:language>
  <cp:lastModifiedBy>Smto_3</cp:lastModifiedBy>
  <cp:lastPrinted>2015-09-10T10:15:00Z</cp:lastPrinted>
  <dcterms:modified xsi:type="dcterms:W3CDTF">2016-05-04T12:55:00Z</dcterms:modified>
  <cp:revision>3</cp:revision>
  <dc:subject/>
  <dc:title>Приложение  1</dc:title>
</cp:coreProperties>
</file>